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jc w:val="both"/>
        <w:rPr>
          <w:rFonts w:ascii="Arial" w:hAnsi="Arial" w:cs="Arial"/>
          <w:szCs w:val="24"/>
        </w:rPr>
      </w:pPr>
      <w:r>
        <w:rPr>
          <w:rFonts w:cs="Arial" w:ascii="Arial" w:hAnsi="Arial"/>
          <w:b/>
          <w:szCs w:val="24"/>
        </w:rPr>
        <w:t>1989</w:t>
      </w:r>
      <w:r>
        <w:rPr>
          <w:rFonts w:cs="Arial" w:ascii="Arial" w:hAnsi="Arial"/>
          <w:vanish/>
          <w:szCs w:val="24"/>
        </w:rPr>
        <w:t xml:space="preserve"> 00.00  </w:t>
      </w:r>
      <w:r>
        <w:rPr>
          <w:rFonts w:cs="Arial" w:ascii="Arial" w:hAnsi="Arial"/>
          <w:szCs w:val="24"/>
        </w:rPr>
        <w:t xml:space="preserve"> </w:t>
        <w:br/>
        <w:t xml:space="preserve">Durchschnittsalter bei Beginn des </w:t>
        <w:br/>
        <w:t>Rentenbezugs 1989:</w:t>
        <w:br/>
        <w:t xml:space="preserve">Arbeiter </w:t>
        <w:tab/>
        <w:tab/>
        <w:tab/>
        <w:t xml:space="preserve">58,7 und </w:t>
        <w:br/>
        <w:t xml:space="preserve">Arbeiterinnen </w:t>
        <w:tab/>
        <w:tab/>
        <w:t xml:space="preserve">62,3 Jahre; </w:t>
        <w:br/>
        <w:t xml:space="preserve">Angestellte (männl.-weibl.) je 60,9 Jahre. </w:t>
        <w:br/>
        <w:t xml:space="preserve">In den Ruhestand traten 1989 (männl.-weibl.) </w:t>
        <w:br/>
        <w:t xml:space="preserve">aus der Arbeitslosigkeit </w:t>
        <w:tab/>
        <w:t xml:space="preserve">14%-2%; </w:t>
        <w:br/>
        <w:t xml:space="preserve">normale Altersgrenze </w:t>
        <w:tab/>
        <w:t xml:space="preserve">18%-49%; flexible Altersgrenze </w:t>
        <w:tab/>
        <w:t xml:space="preserve">30%-31%; Berufs- u. Erwerbsunfäh. </w:t>
        <w:tab/>
        <w:t xml:space="preserve">38%-18%; </w:t>
        <w:br/>
        <w:t xml:space="preserve">-&gt; 132.90; </w:t>
      </w:r>
      <w:r>
        <w:rPr>
          <w:rFonts w:cs="Arial" w:ascii="Arial" w:hAnsi="Arial"/>
          <w:vanish/>
          <w:szCs w:val="24"/>
        </w:rPr>
        <w:t xml:space="preserve">&lt;&lt;   </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2.03  </w:t>
      </w:r>
      <w:r>
        <w:rPr>
          <w:rFonts w:cs="Arial" w:ascii="Arial" w:hAnsi="Arial"/>
          <w:szCs w:val="24"/>
        </w:rPr>
        <w:t xml:space="preserve"> </w:t>
      </w:r>
      <w:r>
        <w:rPr>
          <w:rFonts w:cs="Arial" w:ascii="Arial" w:hAnsi="Arial"/>
          <w:b/>
          <w:szCs w:val="24"/>
        </w:rPr>
        <w:t xml:space="preserve">3. Febr. </w:t>
        <w:br/>
      </w:r>
      <w:r>
        <w:rPr>
          <w:rFonts w:cs="Arial" w:ascii="Arial" w:hAnsi="Arial"/>
          <w:szCs w:val="24"/>
        </w:rPr>
        <w:t>Nach Verabschiedung durch den Düsseldorfer Landtag, ist beabsichtigt eine zweite Lande- und Startbahn auf dem Flughafen Essen-Mülheim zu bauen. Man möchte so den Düsseldorfer Flug-hafen ent</w:t>
        <w:softHyphen/>
        <w:t>la</w:t>
        <w:softHyphen/>
        <w:t>sten. Das bedeutet, daß neben dem Turboprop-Flugverkehr auch Düsen</w:t>
        <w:softHyphen/>
        <w:t>flugzeuge bis zu 14 t Höchstfluggewicht, und darüber hinaus auch noch größere Maschinen einschwe-ben können. Problemlos sei das Sichtanflug</w:t>
        <w:softHyphen/>
        <w:t xml:space="preserve">verfahren durch das Instrumentenverfahren zu ersetzen. Hiergegen wehrt sich ganz energisch die Bürger-Intiative Flugplatz Essen/Mülheim (BIF). Da der Flugplatz sehr tief liegt, müssen die Maschinen über 4 Essener Krankenhäuser hinweg und schon sehr früh in niedrieger Höhe über die Essener Stadtteile fliegen. Über Brede-ney am Bredeneyer Kreuz liegt dann die Flug-höhe bei 143 m und in Haarzopf an der Engels-ruh nur noch bei 85 m. Ausser dem Lärm brin-gen die Flugzeuge noch eine erhebliche Emmis-sion durch den Treibstoff Kerosin mit. Täglich 24 Flugbewegungen sind gelant. </w:t>
        <w:br/>
        <w:t xml:space="preserve">-&gt; WAZ 3.2, 10.2 u. 25.2.1989; -&gt; SAZ 9.2.1989; </w:t>
      </w:r>
      <w:r>
        <w:rPr>
          <w:rFonts w:cs="Arial" w:ascii="Arial" w:hAnsi="Arial"/>
          <w:vanish/>
          <w:szCs w:val="24"/>
        </w:rPr>
        <w:t>&lt;&lt;</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2.09  </w:t>
      </w:r>
      <w:r>
        <w:rPr>
          <w:rFonts w:cs="Arial" w:ascii="Arial" w:hAnsi="Arial"/>
          <w:szCs w:val="24"/>
        </w:rPr>
        <w:t xml:space="preserve"> </w:t>
      </w:r>
      <w:r>
        <w:rPr>
          <w:rFonts w:cs="Arial" w:ascii="Arial" w:hAnsi="Arial"/>
          <w:b/>
          <w:szCs w:val="24"/>
        </w:rPr>
        <w:t xml:space="preserve">9. Febr. </w:t>
        <w:br/>
      </w:r>
      <w:r>
        <w:rPr>
          <w:rFonts w:cs="Arial" w:ascii="Arial" w:hAnsi="Arial"/>
          <w:szCs w:val="24"/>
        </w:rPr>
        <w:t>Zum Schutz gegen den Schädlingsbefall (ohne chemische Spritzmittel) z.B. von Frostspan-nerweibchen wurden 600 Waldbäume, von denen schon 500 stark befallen waren, mit Leimringen präpariert. Schon im November 1988 hatte die städt. Forstverwaltung den Versuch gestar</w:t>
        <w:softHyphen/>
        <w:t xml:space="preserve">tet und im Heissi- und Schellen-bergerwald, auf der Margarethenhöhe und im Waldpark Frankenstr. die besonders gefährdeten Baumbestände und erhaltenswürdige Einzel-bäume vor erneutem Kahlfraß durch Raupen des Frostspanners zu schützen. Durchschnittlich blieben an den weißgrünen Leimringen  20-25 flügellose Frostspannerweibchen und eine große Zahl der geflügelten Männchen kleben. Jedes der 10.000 Weibchen hätte bis zu 120 Eier abge-legt aus denen dann leicht eine Million Raupen geschlüpft wären.  </w:t>
        <w:br/>
        <w:t>-&gt; WAZ 9.2.1989;</w:t>
      </w:r>
      <w:r>
        <w:rPr>
          <w:rFonts w:cs="Arial" w:ascii="Arial" w:hAnsi="Arial"/>
          <w:vanish/>
          <w:szCs w:val="24"/>
        </w:rPr>
        <w:t xml:space="preserve"> &lt;&lt;</w:t>
      </w:r>
    </w:p>
    <w:p>
      <w:pPr>
        <w:pStyle w:val="Normal"/>
        <w:spacing w:before="240" w:after="0"/>
        <w:ind w:left="300" w:right="-350" w:hanging="300"/>
        <w:jc w:val="both"/>
        <w:rPr>
          <w:rFonts w:ascii="Arial" w:hAnsi="Arial" w:cs="Arial"/>
          <w:szCs w:val="24"/>
        </w:rPr>
      </w:pPr>
      <w:r>
        <w:rPr>
          <w:rFonts w:cs="Arial" w:ascii="Arial" w:hAnsi="Arial"/>
          <w:b/>
          <w:szCs w:val="24"/>
        </w:rPr>
        <w:t>1989</w:t>
      </w:r>
      <w:r>
        <w:rPr>
          <w:rFonts w:cs="Arial" w:ascii="Arial" w:hAnsi="Arial"/>
          <w:vanish/>
          <w:szCs w:val="24"/>
        </w:rPr>
        <w:t xml:space="preserve"> 02.10  </w:t>
      </w:r>
      <w:r>
        <w:rPr>
          <w:rFonts w:cs="Arial" w:ascii="Arial" w:hAnsi="Arial"/>
          <w:szCs w:val="24"/>
        </w:rPr>
        <w:t xml:space="preserve"> </w:t>
      </w:r>
      <w:r>
        <w:rPr>
          <w:rFonts w:cs="Arial" w:ascii="Arial" w:hAnsi="Arial"/>
          <w:b/>
          <w:szCs w:val="24"/>
        </w:rPr>
        <w:t xml:space="preserve">10. Febr. </w:t>
        <w:br/>
      </w:r>
      <w:r>
        <w:rPr>
          <w:rFonts w:cs="Arial" w:ascii="Arial" w:hAnsi="Arial"/>
          <w:szCs w:val="24"/>
        </w:rPr>
        <w:t xml:space="preserve">Frühlingshafte Temperaturen  mitten im Win-termonat Februar. Das Thermometer stieg bis auf 14° C im Schatten. </w:t>
        <w:br/>
        <w:t>-&gt; WAZ 10.2.1989;</w:t>
      </w:r>
      <w:r>
        <w:rPr>
          <w:rFonts w:cs="Arial" w:ascii="Arial" w:hAnsi="Arial"/>
          <w:vanish/>
          <w:szCs w:val="24"/>
        </w:rPr>
        <w:t xml:space="preserve"> &lt;&lt;</w:t>
      </w:r>
    </w:p>
    <w:p>
      <w:pPr>
        <w:pStyle w:val="Normal"/>
        <w:spacing w:before="240" w:after="0"/>
        <w:ind w:left="300" w:right="-350" w:hanging="300"/>
        <w:jc w:val="both"/>
        <w:rPr/>
      </w:pPr>
      <w:r>
        <w:rPr>
          <w:rFonts w:cs="Arial" w:ascii="Arial" w:hAnsi="Arial"/>
          <w:b/>
          <w:szCs w:val="24"/>
        </w:rPr>
        <w:t xml:space="preserve">1989 </w:t>
      </w:r>
      <w:r>
        <w:rPr>
          <w:rFonts w:cs="Arial" w:ascii="Arial" w:hAnsi="Arial"/>
          <w:vanish/>
          <w:szCs w:val="24"/>
        </w:rPr>
        <w:t xml:space="preserve"> 02.16 </w:t>
      </w:r>
      <w:r>
        <w:rPr>
          <w:rFonts w:cs="Arial" w:ascii="Arial" w:hAnsi="Arial"/>
          <w:szCs w:val="24"/>
        </w:rPr>
        <w:t xml:space="preserve"> </w:t>
      </w:r>
      <w:r>
        <w:rPr>
          <w:rFonts w:cs="Arial" w:ascii="Arial" w:hAnsi="Arial"/>
          <w:b/>
          <w:szCs w:val="24"/>
        </w:rPr>
        <w:t>16. Febr.</w:t>
        <w:br/>
      </w:r>
      <w:r>
        <w:rPr>
          <w:rFonts w:cs="Arial" w:ascii="Arial" w:hAnsi="Arial"/>
          <w:szCs w:val="24"/>
        </w:rPr>
        <w:t>Ein Feuerteufel trieb sein Unwesen bei den Bauern in Bredeney, Schuir, Haarzopf, Menden, Kettwig. Innerhalb von einem Mo</w:t>
        <w:softHyphen/>
        <w:t>nat hatte er sieben Brände gelegt. In Kettwig beim Bauer Wilhelm im Brahm brannte es gleich zweimal. Es starben 100 Schweine. In Menden starben auf dem Schottenhof 140 Schweine und über 100 Küken, in Schuir beim Bauer Wortberg 500 Strohballen und auf dem Reiterhof am Rutherweg in Schuir der ganze Strohvorrat, an der Hatzper Str. beim Bauer Unterschemann die ganze Scheune. Zu allem Unglück starb noch durch eine einstürzende Mauer, auf dem Hof in Menden bei Aufräumungs</w:t>
        <w:softHyphen/>
        <w:t>arbeiten, der aus E-Bredeney (Schuir) stammende 27 jährige Bauernsohn Karl Heinz Feldmann. Mit Hunde und Funk versuchte man so lange durch</w:t>
        <w:softHyphen/>
        <w:t>zuhalten, bis man dem Feuerteufel das Handwerk ge</w:t>
        <w:softHyphen/>
        <w:t xml:space="preserve">legt hat. Die Polizei hatte eine Sondereinheit zusammengestellt. </w:t>
        <w:br/>
        <w:t>-&gt; WAZ 10.2, 15.2, u. 16.2.1989; -&gt; SAZ 16.2.1989;-&gt; 6.3.1989;</w:t>
      </w:r>
      <w:r>
        <w:rPr>
          <w:rFonts w:cs="Arial" w:ascii="Arial" w:hAnsi="Arial"/>
          <w:vanish/>
          <w:szCs w:val="24"/>
        </w:rPr>
        <w:t>&lt;&lt;</w:t>
        <w:br/>
      </w:r>
      <w:r>
        <w:rPr>
          <w:rFonts w:cs="Arial" w:ascii="Arial" w:hAnsi="Arial"/>
          <w:szCs w:val="24"/>
        </w:rPr>
        <w:t>Der 30. Vorlesewettbewerbs, unter der Schirmherrschaft vom Bundespräsi</w:t>
        <w:softHyphen/>
        <w:t>dent Richard von Weizsäcker, fand im Jugendzentrum Essen statt. Stef</w:t>
        <w:softHyphen/>
        <w:t xml:space="preserve">fen Peschges von der Goetheschule, E-Bredeney wurde in der Gruppe Gymnasium/ Realschule/ Gesamtschule 1. Stadtsieger. </w:t>
        <w:br/>
        <w:t>-&gt; SAZ 16.2.1989;</w:t>
      </w:r>
      <w:r>
        <w:rPr>
          <w:rFonts w:cs="Arial" w:ascii="Arial" w:hAnsi="Arial"/>
          <w:vanish/>
          <w:szCs w:val="24"/>
        </w:rPr>
        <w:t xml:space="preserve"> &lt;&lt;</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2.17</w:t>
      </w:r>
      <w:r>
        <w:rPr>
          <w:rFonts w:cs="Arial" w:ascii="Arial" w:hAnsi="Arial"/>
          <w:b/>
          <w:szCs w:val="24"/>
        </w:rPr>
        <w:t xml:space="preserve"> 17. Febr.</w:t>
        <w:br/>
      </w:r>
      <w:r>
        <w:rPr>
          <w:rFonts w:cs="Arial" w:ascii="Arial" w:hAnsi="Arial"/>
          <w:szCs w:val="24"/>
        </w:rPr>
        <w:t xml:space="preserve">Zwei Jahre nach dem die letzten Mieter aus dem Haus Bredeneyer Str. 116 ausgezogen ist, steht jetzt fest das es abgerissen wird. Das alte Gebäude ließ sich, so der Bauherr Jörg Elsweiler nicht mehr retten. Die Bausubstanz war arg vom Pilzbefall zugesetzt. Die Zeichnung des Rellinghauser Architekten Winfried ter Huerne zeigt einen akzeptablen Stiel. Das rund 4 Millonen teure Objekt "Centre Bredeney" wird fünf Geschäfte, zwei Restaurants, eine kleine Passage und 26 Einstellplätze haben. </w:t>
        <w:br/>
        <w:t>-&gt; WAZ 17.2.1989;</w:t>
      </w:r>
      <w:r>
        <w:rPr>
          <w:rFonts w:cs="Arial" w:ascii="Arial" w:hAnsi="Arial"/>
          <w:vanish/>
          <w:szCs w:val="24"/>
        </w:rPr>
        <w:t xml:space="preserve"> &lt;&lt;</w:t>
      </w:r>
      <w:r>
        <w:rPr>
          <w:rFonts w:cs="Arial" w:ascii="Arial" w:hAnsi="Arial"/>
          <w:b/>
          <w:vanish/>
          <w:szCs w:val="24"/>
        </w:rPr>
        <w:br/>
      </w:r>
      <w:r>
        <w:rPr>
          <w:rFonts w:cs="Arial" w:ascii="Arial" w:hAnsi="Arial"/>
          <w:szCs w:val="24"/>
        </w:rPr>
        <w:t xml:space="preserve">17. 2.-10.3  In der "Galerie Atelier Bredeney", Bredeneyer Str. 19 fand eine Ausstellung unter dem Titel "Mücke mit Menschenblut auf Windschutzscheibe" statt. Jo Guntermann präsentierte eine Auswahl an Zeichnungen. Die Arbeiten, in Schweden entstanden, waren als Mischtechniken ausgeführt unter Verwendung der in Skandinavien beliebten Häuserfarbe "Faluner Rot". Die Motive bewegen sich im Bereich figürlicher Mehrdeutigkeit von Mücke, Vogel und Mensch. (SAZ 16.2.1989)&lt; </w:t>
      </w:r>
      <w:r>
        <w:rPr>
          <w:rFonts w:cs="Arial" w:ascii="Arial" w:hAnsi="Arial"/>
          <w:b/>
          <w:szCs w:val="24"/>
        </w:rPr>
        <w:t>*</w:t>
      </w:r>
      <w:r>
        <w:rPr>
          <w:rFonts w:cs="Arial" w:ascii="Arial" w:hAnsi="Arial"/>
          <w:szCs w:val="24"/>
        </w:rPr>
        <w:t>Meersalz aus dem Atlantik war für den schmierig-weißen Niederschlag auf den Autoscheiben verant</w:t>
        <w:softHyphen/>
        <w:t>wortlich, so ein Sprecher der Landesanstalt für Immissionsschutz (LIS) in E-Bredeney (Schuir), nach Untersuchungen des Belags. Die Salzaero</w:t>
        <w:softHyphen/>
        <w:t>sole waren durch die stürmischen West- bis Nordwestwinde mit der At</w:t>
        <w:softHyphen/>
        <w:t>lantikluft nach hier gebracht worden. Vor Jahren war es der Sahara Wü</w:t>
        <w:softHyphen/>
        <w:t xml:space="preserve">stensand der bis nach hier getragen wurde. </w:t>
        <w:br/>
        <w:t>-&gt; WAZ 17.2.1989;</w:t>
      </w:r>
      <w:r>
        <w:rPr>
          <w:rFonts w:cs="Arial" w:ascii="Arial" w:hAnsi="Arial"/>
          <w:vanish/>
          <w:szCs w:val="24"/>
        </w:rPr>
        <w:t xml:space="preserve"> &lt;&lt; </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2.24  </w:t>
      </w:r>
      <w:r>
        <w:rPr>
          <w:rFonts w:cs="Arial" w:ascii="Arial" w:hAnsi="Arial"/>
          <w:szCs w:val="24"/>
        </w:rPr>
        <w:t xml:space="preserve"> </w:t>
      </w:r>
      <w:r>
        <w:rPr>
          <w:rFonts w:cs="Arial" w:ascii="Arial" w:hAnsi="Arial"/>
          <w:b/>
          <w:szCs w:val="24"/>
        </w:rPr>
        <w:t xml:space="preserve">24. Febr. </w:t>
        <w:br/>
      </w:r>
      <w:r>
        <w:rPr>
          <w:rFonts w:cs="Arial" w:ascii="Arial" w:hAnsi="Arial"/>
          <w:szCs w:val="24"/>
        </w:rPr>
        <w:t>Vor Villa Hügel hatten sich zu Beginn der Aussichts</w:t>
        <w:softHyphen/>
        <w:t>ratsitzung der Fried. Krupp GmbH etwa 700  Kruppsche Arbeiterinnen und Arbeiter, aus Rheinhausen und Grevenbroich, um gegen Massenentlassun</w:t>
        <w:softHyphen/>
        <w:t>gen zu demonstrie-ren, versammelt. Die Betriebsräte übergaben eine Protest-Resolution an den Krupp-Chef Scheider und den Aufsichtsrat</w:t>
        <w:softHyphen/>
        <w:t xml:space="preserve">vorsitzenden Beitz. </w:t>
        <w:br/>
        <w:t>-&gt; WAZ 25.2.1989; -&gt; KM;</w:t>
      </w:r>
      <w:r>
        <w:rPr>
          <w:rFonts w:cs="Arial" w:ascii="Arial" w:hAnsi="Arial"/>
          <w:vanish/>
          <w:szCs w:val="24"/>
        </w:rPr>
        <w:t xml:space="preserve"> &lt;&lt;</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2.26 </w:t>
      </w:r>
      <w:r>
        <w:rPr>
          <w:rFonts w:cs="Arial" w:ascii="Arial" w:hAnsi="Arial"/>
          <w:b/>
          <w:szCs w:val="24"/>
        </w:rPr>
        <w:t xml:space="preserve">26. Febr. </w:t>
        <w:br/>
      </w:r>
      <w:r>
        <w:rPr>
          <w:rFonts w:cs="Arial" w:ascii="Arial" w:hAnsi="Arial"/>
          <w:szCs w:val="24"/>
        </w:rPr>
        <w:t xml:space="preserve">Der Luftdruck sackte an diesem Sonntag soweit ab, daß viele glaubten ihr Barometer sei kaputt. Dieser niedrigste Wert seit Aufzeichnung der Barometerstände ab 1857 war auf dem meisten Skalen nicht verzeichnet. Er lag am Morgen bei 962,7 Hektopascal. Die Ursache war ein Sturmtief über der Nordsee. Das Wetteramt Essen gab hierzu in einer Rundfunkbericht eine genaue Erklärung ab. </w:t>
        <w:br/>
        <w:t xml:space="preserve">-&gt; WAZ 27.2.1989; -&gt; A. 000.00; -&gt; A.036.00; </w:t>
      </w:r>
      <w:r>
        <w:rPr>
          <w:rFonts w:cs="Arial" w:ascii="Arial" w:hAnsi="Arial"/>
          <w:vanish/>
          <w:szCs w:val="24"/>
        </w:rPr>
        <w:t>&lt;&lt;</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2.28  </w:t>
      </w:r>
      <w:r>
        <w:rPr>
          <w:rFonts w:cs="Arial" w:ascii="Arial" w:hAnsi="Arial"/>
          <w:b/>
          <w:szCs w:val="24"/>
        </w:rPr>
        <w:t xml:space="preserve">28. Febr. </w:t>
        <w:br/>
      </w:r>
      <w:r>
        <w:rPr>
          <w:rFonts w:cs="Arial" w:ascii="Arial" w:hAnsi="Arial"/>
          <w:szCs w:val="24"/>
        </w:rPr>
        <w:t>An der guten Wasserqualität in der Ruhr gibt es jetzt keinen Zweifel mehr. Die empfindlichen Äschen, ein forellenartiger Fisch ist wieder aufgetaucht. "Angeln und Fischen gut" so die Ruhrfischereige</w:t>
        <w:softHyphen/>
        <w:t>nossenschaft. Der Baldeneysee weist wieder einen völlig gesunden Fischbestand auf. Man fängt außer dem Aal und Karpfen auch gelegentlich einen Zander. Um der Dezimierung des Bestandes entgegen</w:t>
        <w:softHyphen/>
        <w:t>zuwirken, setzt der Fischereiverein Essen, jährlich Jungfische im Wert von 30.00 DM ein. Die schlimmsten Gefahren drohen den Fischen durch techn. Anla</w:t>
        <w:softHyphen/>
        <w:t xml:space="preserve">gen wie den Turbinen und Schleusen an der Ruhr.  </w:t>
        <w:br/>
        <w:t>-&gt; WAZ 28.2.1989;</w:t>
      </w:r>
      <w:r>
        <w:rPr>
          <w:rFonts w:cs="Arial" w:ascii="Arial" w:hAnsi="Arial"/>
          <w:vanish/>
          <w:szCs w:val="24"/>
        </w:rPr>
        <w:t xml:space="preserve"> &lt;&lt;</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3.03 </w:t>
      </w:r>
      <w:r>
        <w:rPr>
          <w:rFonts w:cs="Arial" w:ascii="Arial" w:hAnsi="Arial"/>
          <w:b/>
          <w:szCs w:val="24"/>
        </w:rPr>
        <w:t>3. März</w:t>
      </w:r>
      <w:r>
        <w:rPr>
          <w:rFonts w:cs="Arial" w:ascii="Arial" w:hAnsi="Arial"/>
          <w:szCs w:val="24"/>
        </w:rPr>
        <w:t xml:space="preserve">  </w:t>
        <w:br/>
        <w:t>Anmeldungen an Kinder den Grunsdschulen in Bredeney.  An Graf-Spee-Schule wurden 61-1989 gegenüber 52 - 1988  und an der Mei</w:t>
        <w:softHyphen/>
        <w:t xml:space="preserve">senburgschule 52 - 1989 gegenüber 49 - 1988 angemeldet. </w:t>
        <w:br/>
        <w:t>-&gt; Tageszei</w:t>
        <w:softHyphen/>
        <w:t xml:space="preserve">tungen; </w:t>
      </w:r>
      <w:r>
        <w:rPr>
          <w:rFonts w:cs="Arial" w:ascii="Arial" w:hAnsi="Arial"/>
          <w:vanish/>
          <w:szCs w:val="24"/>
        </w:rPr>
        <w:t>&lt;&lt;</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3.05 </w:t>
      </w:r>
      <w:r>
        <w:rPr>
          <w:rFonts w:cs="Arial" w:ascii="Arial" w:hAnsi="Arial"/>
          <w:b/>
          <w:szCs w:val="24"/>
        </w:rPr>
        <w:t>5. März</w:t>
      </w:r>
      <w:r>
        <w:rPr>
          <w:rFonts w:cs="Arial" w:ascii="Arial" w:hAnsi="Arial"/>
          <w:szCs w:val="24"/>
        </w:rPr>
        <w:t xml:space="preserve">   </w:t>
        <w:br/>
        <w:t>Der Feuerteufel wurde kurz nach seinem 8ten gelegten Brand von drei Bauern, auf einem Feldweg, gefaßt. Der 41. jährige ledige Fried-rich B. aus Kettwig, hat nach eigenen Aussagen Spaß am brennene</w:t>
        <w:softHyphen/>
        <w:t xml:space="preserve">den Stroh und seinem plötz-lichen "Ruhm" gehabt. Er hatte sofort seine Taten gestanden. Die Brände forderten ein Men-schenleben außerdem das Leben von hunderten Tieren und einen Sachschaden von über 1,2 Mill. Mark. </w:t>
        <w:br/>
        <w:t xml:space="preserve">-&gt; WAZ ; -&gt; SAZ 9.3.1989; -&gt; A.ü.E. 1990 S.6;  -&gt; 16.2.1989; </w:t>
      </w:r>
      <w:r>
        <w:rPr>
          <w:rFonts w:cs="Arial" w:ascii="Arial" w:hAnsi="Arial"/>
          <w:vanish/>
          <w:szCs w:val="24"/>
        </w:rPr>
        <w:t>&lt;&lt;</w:t>
      </w:r>
    </w:p>
    <w:p>
      <w:pPr>
        <w:pStyle w:val="Normal"/>
        <w:spacing w:before="240" w:after="0"/>
        <w:ind w:left="300" w:right="-350" w:hanging="300"/>
        <w:jc w:val="both"/>
        <w:rPr>
          <w:rFonts w:ascii="Arial" w:hAnsi="Arial" w:cs="Arial"/>
          <w:szCs w:val="24"/>
        </w:rPr>
      </w:pPr>
      <w:r>
        <w:rPr>
          <w:rFonts w:cs="Arial" w:ascii="Arial" w:hAnsi="Arial"/>
          <w:b/>
          <w:szCs w:val="24"/>
        </w:rPr>
        <w:t>1989</w:t>
      </w:r>
      <w:r>
        <w:rPr>
          <w:rFonts w:cs="Arial" w:ascii="Arial" w:hAnsi="Arial"/>
          <w:vanish/>
          <w:szCs w:val="24"/>
        </w:rPr>
        <w:t xml:space="preserve"> 03.06 </w:t>
      </w:r>
      <w:r>
        <w:rPr>
          <w:rFonts w:cs="Arial" w:ascii="Arial" w:hAnsi="Arial"/>
          <w:b/>
          <w:szCs w:val="24"/>
        </w:rPr>
        <w:t>6. März</w:t>
      </w:r>
      <w:r>
        <w:rPr>
          <w:rFonts w:cs="Arial" w:ascii="Arial" w:hAnsi="Arial"/>
          <w:szCs w:val="24"/>
        </w:rPr>
        <w:t xml:space="preserve">   </w:t>
        <w:br/>
        <w:t>An diesem Tag wurde die höchste Temperatur mit 18° C seit Aufzeichnung der Temperaturen gemessen. Bedingt ist die Wetter</w:t>
        <w:softHyphen/>
        <w:t>lage durch ein Hoch im Osten und ein Tief über dem Atlantik wo</w:t>
        <w:softHyphen/>
        <w:t xml:space="preserve">durch warme Mittelmeerluft nach Deutsch-land eingeströmt war. Die normalen Tempera-turen liegen in dieser Zeit um 8 -10 ° C. An einigen Lokalen konnte wurde schon draußen serviert. In den Gärten blühten schon die Osterglocken, Primeln, usw. </w:t>
        <w:br/>
        <w:t xml:space="preserve">-&gt; A. 000.00; WAZ 11.3.1989; </w:t>
      </w:r>
      <w:r>
        <w:rPr>
          <w:rFonts w:cs="Arial" w:ascii="Arial" w:hAnsi="Arial"/>
          <w:vanish/>
          <w:szCs w:val="24"/>
        </w:rPr>
        <w:t>&lt;&lt;</w:t>
      </w:r>
    </w:p>
    <w:p>
      <w:pPr>
        <w:pStyle w:val="Normal"/>
        <w:spacing w:before="240" w:after="0"/>
        <w:ind w:left="300" w:right="-350" w:hanging="300"/>
        <w:jc w:val="both"/>
        <w:rPr/>
      </w:pPr>
      <w:r>
        <w:rPr>
          <w:rFonts w:cs="Arial" w:ascii="Arial" w:hAnsi="Arial"/>
          <w:b/>
          <w:szCs w:val="24"/>
        </w:rPr>
        <w:t xml:space="preserve">1989 </w:t>
      </w:r>
      <w:r>
        <w:rPr>
          <w:rFonts w:cs="Arial" w:ascii="Arial" w:hAnsi="Arial"/>
          <w:vanish/>
          <w:szCs w:val="24"/>
        </w:rPr>
        <w:t xml:space="preserve"> 06.00 </w:t>
      </w:r>
      <w:r>
        <w:rPr>
          <w:rFonts w:cs="Arial" w:ascii="Arial" w:hAnsi="Arial"/>
          <w:b/>
          <w:szCs w:val="24"/>
        </w:rPr>
        <w:t>Juni</w:t>
      </w:r>
      <w:r>
        <w:rPr>
          <w:rFonts w:cs="Arial" w:ascii="Arial" w:hAnsi="Arial"/>
          <w:szCs w:val="24"/>
        </w:rPr>
        <w:t xml:space="preserve">  </w:t>
        <w:br/>
        <w:t xml:space="preserve">Die Wohnanlage der Kruyk-Stiftung an der evangel. Kirche, Am Brandenbusch wurde eingeweiht. </w:t>
        <w:br/>
        <w:t>-&gt; SAN 24.8.1989;</w:t>
      </w:r>
      <w:r>
        <w:rPr>
          <w:rFonts w:cs="Arial" w:ascii="Arial" w:hAnsi="Arial"/>
          <w:vanish/>
          <w:szCs w:val="24"/>
        </w:rPr>
        <w:t xml:space="preserve"> &lt;&lt;</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6.14 </w:t>
      </w:r>
      <w:r>
        <w:rPr>
          <w:rFonts w:cs="Arial" w:ascii="Arial" w:hAnsi="Arial"/>
          <w:b/>
          <w:szCs w:val="24"/>
        </w:rPr>
        <w:t>14 Juni</w:t>
      </w:r>
      <w:r>
        <w:rPr>
          <w:rFonts w:cs="Arial" w:ascii="Arial" w:hAnsi="Arial"/>
          <w:szCs w:val="24"/>
        </w:rPr>
        <w:t xml:space="preserve">  </w:t>
        <w:br/>
        <w:t>In der Villa Hügel überreichte Prof. Dr. Bert-hold Beitz von der Alfred-Krupp-Stiftung die Förderpreise in Höhe von insgesammt 300.000 DM an 18 Essener Vereine. Der Förderpreis ist zum einen eine Anerkennung für die geleistete Jugendarbeit und zugleich eine Auszeich</w:t>
        <w:softHyphen/>
        <w:t xml:space="preserve">nung weil nach neuen zeitgemäßen Wegen in der Jugendarbeit gesucht wurde. </w:t>
        <w:br/>
        <w:t>-&gt; WAZ 14.6.1989; -&gt;KM;</w:t>
      </w:r>
      <w:r>
        <w:rPr>
          <w:rFonts w:cs="Arial" w:ascii="Arial" w:hAnsi="Arial"/>
          <w:vanish/>
          <w:szCs w:val="24"/>
        </w:rPr>
        <w:t xml:space="preserve"> &lt;&lt;</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6.21 </w:t>
      </w:r>
      <w:r>
        <w:rPr>
          <w:rFonts w:cs="Arial" w:ascii="Arial" w:hAnsi="Arial"/>
          <w:b/>
          <w:szCs w:val="24"/>
        </w:rPr>
        <w:t>21. Juni</w:t>
      </w:r>
      <w:r>
        <w:rPr>
          <w:rFonts w:cs="Arial" w:ascii="Arial" w:hAnsi="Arial"/>
          <w:szCs w:val="24"/>
        </w:rPr>
        <w:t xml:space="preserve"> </w:t>
        <w:br/>
        <w:t xml:space="preserve">Prof. Dr. Berthold Beitz legt nach 20jähr. Tätigkeit seinen Vorsitz im Aufsichtsrat der Fried. Krupp GmbH nieder. </w:t>
        <w:br/>
        <w:t xml:space="preserve">-&gt; Krupp; </w:t>
      </w:r>
      <w:r>
        <w:rPr>
          <w:rFonts w:cs="Arial" w:ascii="Arial" w:hAnsi="Arial"/>
          <w:vanish/>
          <w:szCs w:val="24"/>
        </w:rPr>
        <w:t xml:space="preserve">&lt;&lt; </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6.30 </w:t>
      </w:r>
      <w:r>
        <w:rPr>
          <w:rFonts w:cs="Arial" w:ascii="Arial" w:hAnsi="Arial"/>
          <w:b/>
          <w:szCs w:val="24"/>
        </w:rPr>
        <w:t>30. Juni</w:t>
      </w:r>
      <w:r>
        <w:rPr>
          <w:rFonts w:cs="Arial" w:ascii="Arial" w:hAnsi="Arial"/>
          <w:szCs w:val="24"/>
        </w:rPr>
        <w:t xml:space="preserve">  </w:t>
        <w:br/>
        <w:t xml:space="preserve">Die Einwohnerzahl betrug Bredeney 11.132  und in Schuir 1.651.  </w:t>
        <w:br/>
        <w:t>-&gt; A.ü.E. 1990 S. 0 Teil 1:;</w:t>
      </w:r>
      <w:r>
        <w:rPr>
          <w:rFonts w:cs="Arial" w:ascii="Arial" w:hAnsi="Arial"/>
          <w:vanish/>
          <w:szCs w:val="24"/>
        </w:rPr>
        <w:t xml:space="preserve"> &lt;&lt;</w:t>
      </w:r>
    </w:p>
    <w:p>
      <w:pPr>
        <w:pStyle w:val="Normal"/>
        <w:spacing w:before="240" w:after="0"/>
        <w:ind w:left="300" w:right="-350" w:hanging="300"/>
        <w:jc w:val="both"/>
        <w:rPr/>
      </w:pPr>
      <w:r>
        <w:rPr>
          <w:rFonts w:cs="Arial" w:ascii="Arial" w:hAnsi="Arial"/>
          <w:b/>
          <w:szCs w:val="24"/>
        </w:rPr>
        <w:t xml:space="preserve">1989 </w:t>
      </w:r>
      <w:r>
        <w:rPr>
          <w:rFonts w:cs="Arial" w:ascii="Arial" w:hAnsi="Arial"/>
          <w:vanish/>
          <w:szCs w:val="24"/>
        </w:rPr>
        <w:t xml:space="preserve"> 07.13 </w:t>
      </w:r>
      <w:r>
        <w:rPr>
          <w:rFonts w:cs="Arial" w:ascii="Arial" w:hAnsi="Arial"/>
          <w:b/>
          <w:szCs w:val="24"/>
        </w:rPr>
        <w:t>13. Juli</w:t>
      </w:r>
      <w:r>
        <w:rPr>
          <w:rFonts w:cs="Arial" w:ascii="Arial" w:hAnsi="Arial"/>
          <w:szCs w:val="24"/>
        </w:rPr>
        <w:t xml:space="preserve">  </w:t>
        <w:br/>
        <w:t>Der Sommer machte in diesem Jahr seinem Namen alle Ehre, ein "Super-Sommer". Die Strandbäder haben ihre Besucherzahlen schon weit gegenüber den Vor-jahren überschritten. Das frühere Bal</w:t>
        <w:softHyphen/>
        <w:t xml:space="preserve">deney-Bad, Baldeney, heute Licht- und Luftbad, Baldeney (Becken sind ohne Wasser) hat bisher auch schon bedeutende Besucherzahlen. Vom 18.5 bis 13.7 waren es 14.023 (8616 im Vorjahr) Personen. Der Eintritt Erwachsene 2,5 DM, Kinder 1,5 DM. </w:t>
        <w:br/>
        <w:t>-&gt; WAZ 13.7.1989;</w:t>
      </w:r>
      <w:r>
        <w:rPr>
          <w:rFonts w:cs="Arial" w:ascii="Arial" w:hAnsi="Arial"/>
          <w:vanish/>
          <w:szCs w:val="24"/>
        </w:rPr>
        <w:t xml:space="preserve"> &lt;&lt;</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8.15 </w:t>
      </w:r>
      <w:r>
        <w:rPr>
          <w:rFonts w:cs="Arial" w:ascii="Arial" w:hAnsi="Arial"/>
          <w:b/>
          <w:szCs w:val="24"/>
        </w:rPr>
        <w:t xml:space="preserve">15. Aug. </w:t>
        <w:br/>
      </w:r>
      <w:r>
        <w:rPr>
          <w:rFonts w:cs="Arial" w:ascii="Arial" w:hAnsi="Arial"/>
          <w:szCs w:val="24"/>
        </w:rPr>
        <w:t>Der Bischof von Hildesheim Altfried, Gründer von Stadt und Stift Essen, starb vor 1115 Jahren. Er wurde 874 in der Münsterkir</w:t>
        <w:softHyphen/>
        <w:t xml:space="preserve">che in Essen auf eigenem Wunsch beigesetzt.  </w:t>
        <w:br/>
      </w:r>
      <w:r>
        <w:rPr>
          <w:rFonts w:cs="Arial" w:ascii="Arial" w:hAnsi="Arial"/>
          <w:vanish/>
          <w:szCs w:val="24"/>
        </w:rPr>
        <w:t xml:space="preserve">&lt;&lt; </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8.25 </w:t>
      </w:r>
      <w:r>
        <w:rPr>
          <w:rFonts w:cs="Arial" w:ascii="Arial" w:hAnsi="Arial"/>
          <w:b/>
          <w:szCs w:val="24"/>
        </w:rPr>
        <w:t xml:space="preserve">25. Aug. </w:t>
        <w:br/>
      </w:r>
      <w:r>
        <w:rPr>
          <w:rFonts w:cs="Arial" w:ascii="Arial" w:hAnsi="Arial"/>
          <w:szCs w:val="24"/>
        </w:rPr>
        <w:t>Der wegen zweifachen Mordes verurteilte Sexualverbre</w:t>
        <w:softHyphen/>
        <w:t>cher Ralf Görke (26 Jahre) war am  Mi. 23. August aus der Justizvollzugsan-stalt, Bielefeld entkommen. Gegen 10.35 Uhr wurde er auf der Straße Brucker Hold (E-Bre-deney) auf dem Weg zu seiner Großmutter fest-genommen.  Seinen zuvor in Herford gestohlenen Wagen konnte an der Westerwaldstr. sicherge-stellt werden.  Er hatte 1981 seine 15 jährige Schwester umgebracht und im März 1989 eine 29 jäh</w:t>
        <w:softHyphen/>
        <w:t xml:space="preserve">rige Frau in Herford nach einer Verge-waltigung erdrosselt. </w:t>
        <w:br/>
        <w:t xml:space="preserve">-&gt; WAZ 26.8.1989; </w:t>
      </w:r>
      <w:r>
        <w:rPr>
          <w:rFonts w:cs="Arial" w:ascii="Arial" w:hAnsi="Arial"/>
          <w:vanish/>
          <w:szCs w:val="24"/>
        </w:rPr>
        <w:t>&lt;&lt;</w:t>
      </w:r>
    </w:p>
    <w:p>
      <w:pPr>
        <w:pStyle w:val="Normal"/>
        <w:spacing w:before="240" w:after="0"/>
        <w:ind w:left="300" w:right="-350" w:hanging="300"/>
        <w:jc w:val="both"/>
        <w:rPr/>
      </w:pPr>
      <w:r>
        <w:rPr>
          <w:rFonts w:cs="Arial" w:ascii="Arial" w:hAnsi="Arial"/>
          <w:b/>
          <w:szCs w:val="24"/>
        </w:rPr>
        <w:t>1989</w:t>
      </w:r>
      <w:r>
        <w:rPr>
          <w:rFonts w:cs="Arial" w:ascii="Arial" w:hAnsi="Arial"/>
          <w:vanish/>
          <w:szCs w:val="24"/>
        </w:rPr>
        <w:t xml:space="preserve"> 08.27 </w:t>
      </w:r>
      <w:r>
        <w:rPr>
          <w:rFonts w:cs="Arial" w:ascii="Arial" w:hAnsi="Arial"/>
          <w:b/>
          <w:szCs w:val="24"/>
        </w:rPr>
        <w:t>27. Aug.</w:t>
        <w:br/>
      </w:r>
      <w:r>
        <w:rPr>
          <w:rFonts w:cs="Arial" w:ascii="Arial" w:hAnsi="Arial"/>
          <w:szCs w:val="24"/>
        </w:rPr>
        <w:t>Für Freunde alter Musik spielte Jens Wagner auf hi</w:t>
        <w:softHyphen/>
        <w:t xml:space="preserve">storischen Instrumenten Lautenmusik des 17. und 18. Jahrhunderts in der evangel. Kirche,  Am Brandenbusch um 17: oo Uhr. </w:t>
        <w:br/>
        <w:t>-&gt; WAZ 26.8.1989;&lt;&lt;</w:t>
      </w:r>
      <w:r>
        <w:rPr>
          <w:rFonts w:cs="Arial" w:ascii="Arial" w:hAnsi="Arial"/>
          <w:b/>
          <w:szCs w:val="24"/>
        </w:rPr>
        <w:br/>
      </w:r>
      <w:r>
        <w:rPr>
          <w:rFonts w:cs="Arial" w:ascii="Arial" w:hAnsi="Arial"/>
          <w:szCs w:val="24"/>
        </w:rPr>
        <w:t>Der Essener Atomobilclub e.V., Essen in Verbindung mit der AOK, Es</w:t>
        <w:softHyphen/>
        <w:t>sen veranstalteten auf dem Schulhof der Meisenburgschule ein Jugend</w:t>
        <w:softHyphen/>
        <w:t xml:space="preserve">fahradturnier für Jungen und Mädchen von 8-15 Jahre. Motto: "Wer ist Meister auf zwei Rädern". </w:t>
        <w:br/>
        <w:t>-&gt; SAN 24.8.1989;</w:t>
      </w:r>
      <w:r>
        <w:rPr>
          <w:rFonts w:cs="Arial" w:ascii="Arial" w:hAnsi="Arial"/>
          <w:vanish/>
          <w:szCs w:val="24"/>
        </w:rPr>
        <w:t>&lt;&lt;</w:t>
      </w:r>
    </w:p>
    <w:p>
      <w:pPr>
        <w:pStyle w:val="Normal"/>
        <w:spacing w:before="240" w:after="0"/>
        <w:ind w:left="300" w:right="-350" w:hanging="300"/>
        <w:jc w:val="both"/>
        <w:rPr>
          <w:rFonts w:ascii="Arial" w:hAnsi="Arial" w:cs="Arial"/>
          <w:szCs w:val="24"/>
        </w:rPr>
      </w:pPr>
      <w:r>
        <w:rPr>
          <w:rFonts w:cs="Arial" w:ascii="Arial" w:hAnsi="Arial"/>
          <w:b/>
          <w:szCs w:val="24"/>
        </w:rPr>
        <w:t>1989</w:t>
      </w:r>
      <w:r>
        <w:rPr>
          <w:rFonts w:cs="Arial" w:ascii="Arial" w:hAnsi="Arial"/>
          <w:vanish/>
          <w:szCs w:val="24"/>
        </w:rPr>
        <w:t xml:space="preserve"> 09.03 </w:t>
      </w:r>
      <w:r>
        <w:rPr>
          <w:rFonts w:cs="Arial" w:ascii="Arial" w:hAnsi="Arial"/>
          <w:b/>
          <w:szCs w:val="24"/>
        </w:rPr>
        <w:t xml:space="preserve">3. Sept. </w:t>
      </w:r>
      <w:r>
        <w:rPr>
          <w:rFonts w:cs="Arial" w:ascii="Arial" w:hAnsi="Arial"/>
          <w:szCs w:val="24"/>
        </w:rPr>
        <w:t xml:space="preserve">Das umgebaute Gemeindezentrum der evangel. Kirche, Am Brandenbusch ist wieder durch die Schlüsselübergabe der Gemeinde nach einem Festgottesdienst und Einweihungsfeier übergeben worden. </w:t>
        <w:br/>
        <w:t xml:space="preserve">-&gt; SAN 24.8.1989; </w:t>
      </w:r>
      <w:r>
        <w:rPr>
          <w:rFonts w:cs="Arial" w:ascii="Arial" w:hAnsi="Arial"/>
          <w:vanish/>
          <w:szCs w:val="24"/>
        </w:rPr>
        <w:t>&lt;&lt;</w:t>
      </w:r>
    </w:p>
    <w:p>
      <w:pPr>
        <w:pStyle w:val="Normal"/>
        <w:tabs>
          <w:tab w:val="clear" w:pos="708"/>
          <w:tab w:val="left" w:pos="840" w:leader="none"/>
        </w:tabs>
        <w:spacing w:before="240" w:after="0"/>
        <w:ind w:left="300" w:right="-350" w:hanging="300"/>
        <w:jc w:val="both"/>
        <w:rPr>
          <w:rFonts w:ascii="Arial" w:hAnsi="Arial" w:cs="Arial"/>
          <w:szCs w:val="24"/>
        </w:rPr>
      </w:pPr>
      <w:r>
        <w:rPr>
          <w:rFonts w:cs="Arial" w:ascii="Arial" w:hAnsi="Arial"/>
          <w:b/>
          <w:szCs w:val="24"/>
        </w:rPr>
        <w:t>1989</w:t>
      </w:r>
      <w:r>
        <w:rPr>
          <w:rFonts w:cs="Arial" w:ascii="Arial" w:hAnsi="Arial"/>
          <w:vanish/>
          <w:szCs w:val="24"/>
        </w:rPr>
        <w:t xml:space="preserve"> 10.05 </w:t>
      </w:r>
      <w:r>
        <w:rPr>
          <w:rFonts w:cs="Arial" w:ascii="Arial" w:hAnsi="Arial"/>
          <w:b/>
          <w:szCs w:val="24"/>
        </w:rPr>
        <w:t xml:space="preserve">5. Okt. </w:t>
        <w:br/>
      </w:r>
      <w:r>
        <w:rPr>
          <w:rFonts w:cs="Arial" w:ascii="Arial" w:hAnsi="Arial"/>
          <w:szCs w:val="24"/>
        </w:rPr>
        <w:t>Zum ersten Male gibt es in Deutschland einen langen Donnerstag, an dem die Geschäfte bis 20:30 Uhr geöffnet waren. In der Stadt war an diesem Tag ein reger Einkaufstummel.</w:t>
        <w:br/>
      </w:r>
      <w:r>
        <w:rPr>
          <w:rFonts w:cs="Arial" w:ascii="Arial" w:hAnsi="Arial"/>
          <w:vanish/>
          <w:szCs w:val="24"/>
        </w:rPr>
        <w:t>&lt;&lt;</w:t>
      </w:r>
    </w:p>
    <w:p>
      <w:pPr>
        <w:pStyle w:val="Normal"/>
        <w:spacing w:before="240" w:after="0"/>
        <w:ind w:left="300" w:right="-350" w:hanging="300"/>
        <w:jc w:val="both"/>
        <w:rPr>
          <w:rFonts w:ascii="Arial" w:hAnsi="Arial" w:cs="Arial"/>
          <w:b/>
          <w:b/>
          <w:szCs w:val="24"/>
        </w:rPr>
      </w:pPr>
      <w:r>
        <w:rPr>
          <w:rFonts w:cs="Arial" w:ascii="Arial" w:hAnsi="Arial"/>
          <w:b/>
          <w:szCs w:val="24"/>
        </w:rPr>
        <w:t>1989</w:t>
      </w:r>
      <w:r>
        <w:rPr>
          <w:rFonts w:cs="Arial" w:ascii="Arial" w:hAnsi="Arial"/>
          <w:vanish/>
          <w:szCs w:val="24"/>
        </w:rPr>
        <w:t xml:space="preserve"> 10.18 </w:t>
      </w:r>
      <w:r>
        <w:rPr>
          <w:rFonts w:cs="Arial" w:ascii="Arial" w:hAnsi="Arial"/>
          <w:b/>
          <w:szCs w:val="24"/>
        </w:rPr>
        <w:t xml:space="preserve">18. Okt. </w:t>
        <w:br/>
      </w:r>
      <w:r>
        <w:rPr>
          <w:rFonts w:cs="Arial" w:ascii="Arial" w:hAnsi="Arial"/>
          <w:szCs w:val="24"/>
        </w:rPr>
        <w:t xml:space="preserve">Zum ersten Mal wird in Essen Anette Jäger (SPD) zur Oberbürgermeisterin gewählt, nachdem ihr Vorgänger unerwartet das Amt niedergelegt hatte. </w:t>
        <w:br/>
      </w:r>
      <w:r>
        <w:rPr>
          <w:rFonts w:cs="Arial" w:ascii="Arial" w:hAnsi="Arial"/>
          <w:vanish/>
          <w:szCs w:val="24"/>
        </w:rPr>
        <w:t>&lt;&lt;</w:t>
      </w:r>
      <w:r>
        <w:rPr>
          <w:rFonts w:cs="Arial" w:ascii="Arial" w:hAnsi="Arial"/>
          <w:b/>
          <w:szCs w:val="24"/>
        </w:rPr>
        <w:br/>
      </w:r>
      <w:r>
        <w:rPr>
          <w:rFonts w:cs="Arial" w:ascii="Arial" w:hAnsi="Arial"/>
          <w:szCs w:val="24"/>
        </w:rPr>
        <w:t xml:space="preserve">Nachdem Peter Reuschenbach verzichtet hatte wird Anette Jäger in Essen, Oberbürgermeis-terin; </w:t>
      </w:r>
    </w:p>
    <w:p>
      <w:pPr>
        <w:pStyle w:val="Normal"/>
        <w:tabs>
          <w:tab w:val="clear" w:pos="708"/>
          <w:tab w:val="left" w:pos="840" w:leader="none"/>
        </w:tabs>
        <w:spacing w:before="240" w:after="0"/>
        <w:ind w:left="300" w:right="-350" w:hanging="300"/>
        <w:jc w:val="both"/>
        <w:rPr/>
      </w:pPr>
      <w:r>
        <w:rPr>
          <w:rFonts w:cs="Arial" w:ascii="Arial" w:hAnsi="Arial"/>
          <w:b/>
          <w:szCs w:val="24"/>
        </w:rPr>
        <w:t>1989</w:t>
      </w:r>
      <w:r>
        <w:rPr>
          <w:rFonts w:cs="Arial" w:ascii="Arial" w:hAnsi="Arial"/>
          <w:vanish/>
          <w:szCs w:val="24"/>
        </w:rPr>
        <w:t xml:space="preserve"> 12.31 </w:t>
      </w:r>
      <w:r>
        <w:rPr>
          <w:rFonts w:cs="Arial" w:ascii="Arial" w:hAnsi="Arial"/>
          <w:b/>
          <w:szCs w:val="24"/>
        </w:rPr>
        <w:t xml:space="preserve">31. Dez. </w:t>
        <w:br/>
      </w:r>
      <w:r>
        <w:rPr>
          <w:rFonts w:cs="Arial" w:ascii="Arial" w:hAnsi="Arial"/>
          <w:szCs w:val="24"/>
        </w:rPr>
        <w:t xml:space="preserve">Die Einwohnerzahl betrug </w:t>
        <w:br/>
        <w:t xml:space="preserve">in Bredeney </w:t>
        <w:tab/>
        <w:t>11.170</w:t>
        <w:br/>
        <w:t xml:space="preserve">in Schuir </w:t>
        <w:tab/>
        <w:tab/>
        <w:t xml:space="preserve">  1.679. </w:t>
        <w:br/>
        <w:t xml:space="preserve">-&gt; A.ü.E. 1990 S. 2 Teil.2; </w:t>
      </w:r>
      <w:r>
        <w:rPr>
          <w:rFonts w:cs="Arial" w:ascii="Arial" w:hAnsi="Arial"/>
          <w:vanish/>
          <w:szCs w:val="24"/>
        </w:rPr>
        <w:t>&lt;&lt;</w:t>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2:04:00Z</dcterms:created>
  <dc:creator>Steinforth</dc:creator>
  <dc:description/>
  <cp:keywords/>
  <dc:language>en-US</dc:language>
  <cp:lastModifiedBy>Steinforth</cp:lastModifiedBy>
  <dcterms:modified xsi:type="dcterms:W3CDTF">2005-03-04T22:04:00Z</dcterms:modified>
  <cp:revision>2</cp:revision>
  <dc:subject/>
  <dc:title>1989 </dc:title>
</cp:coreProperties>
</file>